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firstLine="1134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9220</wp:posOffset>
            </wp:positionH>
            <wp:positionV relativeFrom="paragraph">
              <wp:posOffset>-245745</wp:posOffset>
            </wp:positionV>
            <wp:extent cx="778510" cy="795020"/>
            <wp:effectExtent l="0" t="0" r="0" b="0"/>
            <wp:wrapTight wrapText="bothSides">
              <wp:wrapPolygon edited="0">
                <wp:start x="8554" y="373"/>
                <wp:lineTo x="5881" y="1681"/>
                <wp:lineTo x="1390" y="6634"/>
                <wp:lineTo x="107" y="16073"/>
                <wp:lineTo x="749" y="20558"/>
                <wp:lineTo x="1924" y="20558"/>
                <wp:lineTo x="18712" y="20558"/>
                <wp:lineTo x="19782" y="20558"/>
                <wp:lineTo x="21064" y="18596"/>
                <wp:lineTo x="21064" y="16073"/>
                <wp:lineTo x="20316" y="7101"/>
                <wp:lineTo x="14863" y="1214"/>
                <wp:lineTo x="11976" y="373"/>
                <wp:lineTo x="8554" y="37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2" t="-99" r="-112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АДМИНИСТРАЦИЯ МУНИЦИПАЛЬНОГО ОБРАЗОВАНИ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  <w:t>«ДЕМИДОВСКИЙ район» Смоленской област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 01.11.2018 №  6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69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</w:tblGrid>
      <w:tr>
        <w:trPr>
          <w:trHeight w:val="2037" w:hRule="atLeast"/>
        </w:trPr>
        <w:tc>
          <w:tcPr>
            <w:tcW w:w="46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Демидовский район» Смоленской области от 19.10.2017 № 81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«Демидовский район» Смоленской области 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«Демидовский район» Смоленской области от 19.10.2017 № 812 «Об утверждении муниципальной программы «Доступная среда муниципального образования «Демидовский район» Смоленской области»  на 2018-2020 годы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заголовке  и тексте слова «на 2018-2010 годы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в наименовании паспорта муниципальной программы  «Доступная среда муниципального образования «Демидовский район» Смоленской области»  на 2018 – 2020 годы слова «на 2018 - 2020 годы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риложении к муниципальной программе «Доступная среда муниципального образования «Демидовский район» Смоленской области»  на 2018 – 2020 г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грифе слова «на 2018 - 2020 годы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 заголовке слова «на 2018 - 2020 годы» исключ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1 января 2019 года.</w:t>
      </w:r>
    </w:p>
    <w:p>
      <w:pPr>
        <w:pStyle w:val="212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21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«Демидовский  район»  Смоленской области                                            А.Ф. Семенов                   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 Знак Знак2"/>
    <w:basedOn w:val="1"/>
    <w:qFormat/>
    <w:rPr>
      <w:sz w:val="24"/>
      <w:szCs w:val="24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sz w:val="24"/>
      <w:szCs w:val="24"/>
    </w:rPr>
  </w:style>
  <w:style w:type="character" w:styleId="Style12">
    <w:name w:val=" Знак Знак"/>
    <w:basedOn w:val="1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3">
    <w:name w:val="s3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center"/>
    </w:pPr>
    <w:rPr>
      <w:b/>
      <w:sz w:val="28"/>
      <w:szCs w:val="20"/>
    </w:rPr>
  </w:style>
  <w:style w:type="paragraph" w:styleId="111">
    <w:name w:val=" 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eastAsia="zh-CN" w:bidi="ar-SA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20"/>
      <w:jc w:val="both"/>
    </w:pPr>
    <w:rPr>
      <w:sz w:val="26"/>
      <w:szCs w:val="20"/>
    </w:rPr>
  </w:style>
  <w:style w:type="paragraph" w:styleId="112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9:17:00Z</dcterms:created>
  <dc:creator>OEM</dc:creator>
  <dc:description/>
  <dc:language>en-US</dc:language>
  <cp:lastModifiedBy>Пользователь</cp:lastModifiedBy>
  <cp:lastPrinted>2018-11-02T10:58:00Z</cp:lastPrinted>
  <dcterms:modified xsi:type="dcterms:W3CDTF">2024-02-15T09:17:00Z</dcterms:modified>
  <cp:revision>2</cp:revision>
  <dc:subject/>
  <dc:title>ПРОГРАММА</dc:title>
</cp:coreProperties>
</file>